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ind w:left="6372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pytania ofert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Dane dotyczące Oferenta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Numer telefonu / faksu:</w:t>
        <w:tab/>
        <w:t xml:space="preserve">....................................................................................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REGON: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4248" w:firstLine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Zamawiającego:</w:t>
      </w:r>
    </w:p>
    <w:p>
      <w:pPr>
        <w:pStyle w:val="Normal"/>
        <w:ind w:left="4248" w:firstLine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Zamrzenica</w:t>
      </w:r>
    </w:p>
    <w:p>
      <w:pPr>
        <w:pStyle w:val="Normal"/>
        <w:ind w:left="4248" w:firstLine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rzenica 1A</w:t>
      </w:r>
    </w:p>
    <w:p>
      <w:pPr>
        <w:pStyle w:val="Normal"/>
        <w:ind w:left="4248" w:firstLine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9-510 Bysław</w:t>
      </w:r>
    </w:p>
    <w:p>
      <w:pPr>
        <w:pStyle w:val="Normal"/>
        <w:spacing w:before="0" w:after="120"/>
        <w:ind w:firstLine="5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odpowiedzi na zapytanie ofertowe Nadleśnictwa Zamrzenica pn.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 „Odnowienie i uzupełnienie brakujących znaków podziału powierzchniowego (słupków oddziałowych) na terenie Nadleśnictwa Zamrzenica”, </w:t>
      </w:r>
      <w:r>
        <w:rPr>
          <w:rFonts w:cs="Arial" w:ascii="Arial" w:hAnsi="Arial"/>
          <w:sz w:val="22"/>
          <w:szCs w:val="22"/>
        </w:rPr>
        <w:t>składam ofertę na wykon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w zakresie określonym w zapytaniu ofertowym, zgodnie z opisem przedmiotu zamówienia i ogólnymi warunkami umowy, na następujących warunkach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brutto  ogółem wynosi …………………..........................zł, w tym ….% podatek VAT w wysokości ………….... zł, wartość netto …………….…… zł i obejmuje cały okres realizacji przedmiotu zamówienia. Cena oferty wynika z poniższej kalkulacj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14"/>
        <w:gridCol w:w="1429"/>
        <w:gridCol w:w="1393"/>
        <w:gridCol w:w="1400"/>
        <w:gridCol w:w="1559"/>
        <w:gridCol w:w="991"/>
        <w:gridCol w:w="1976"/>
        <w:gridCol w:w="1984"/>
      </w:tblGrid>
      <w:tr>
        <w:trPr>
          <w:trHeight w:val="12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czynnośc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rozliczeniow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 [zł/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brutto [zł/szt.]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  <w:br/>
              <w:t>[Ilość x cena jednostkowa netto]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ol. 2 x kol. 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lość x cena jednostkowa brutto]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ol. 2 x kol. 4]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słupka oddziałowego, dwukrotne malowanie tła                                  i numerów, w przypadku leżących podniesienie, osadzenie słupków oddziałowych oraz oczyszczenie, dwukrotne malowanie tła i numerów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ek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ow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, przewiezienie i osadzenie betonowych lub granitowych słupków oddziałowych, dwukrotne malowanie tła i numerów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ek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ow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enie kamieni kierunkowych, w przypadku leżących podniesienie, dwukrotne malowanie tła, nazw miejscowości i strzałek kierunkow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ń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kow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Ja niżej podpisany, działając w imieniu i na rzecz Wykonawcy składającego niniejszą ofertę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 wykonanie niniejszego zamówienia w terminie podanym w zapytaniu ofertowym, tj.</w:t>
      </w:r>
      <w:r>
        <w:rPr>
          <w:rFonts w:cs="Arial" w:ascii="Arial" w:hAnsi="Arial"/>
          <w:sz w:val="22"/>
          <w:szCs w:val="22"/>
          <w:lang w:eastAsia="en-US"/>
        </w:rPr>
        <w:t> </w:t>
      </w:r>
      <w:r>
        <w:rPr>
          <w:rFonts w:cs="Arial" w:ascii="Arial" w:hAnsi="Arial"/>
          <w:sz w:val="22"/>
          <w:szCs w:val="22"/>
        </w:rPr>
        <w:t xml:space="preserve">do 31.10.2022 r.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kceptuję warunki płatności, zgodnie z warunkami zawartymi we wzorze umowy tj. przelew w terminie do 14 dni od daty wpływu faktury do Zamawiając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 się za związanego niniejszą ofertą przez okres 21 dn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warunkami zapytania ofertowego i nie wnoszę w stosunku do niego żadnych uwag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zór umowy został przeze mnie zaakceptowane bez zastrzeżeń i zobowiązuję się w przypadku wyboru mojej oferty do zawarcia umowy w miejscu i 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ą do kontaktów z Zamawiającym odpowiedzialną za wykonanie zobowiązań umowy jes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Telefon…………………….. fax…………………………………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e-mail 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kres odpowiedzialności 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oferty dołączam następujące dokument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………. kolejno ponumerowanych stron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........................................................                                                                                  …………………………………………..</w:t>
      </w:r>
    </w:p>
    <w:p>
      <w:pPr>
        <w:pStyle w:val="Normal"/>
        <w:ind w:left="4248" w:hanging="3540"/>
        <w:rPr/>
      </w:pPr>
      <w:r>
        <w:rPr>
          <w:rFonts w:cs="Arial" w:ascii="Arial" w:hAnsi="Arial"/>
          <w:sz w:val="18"/>
          <w:szCs w:val="22"/>
        </w:rPr>
        <w:t>miejscowość, data</w:t>
        <w:tab/>
        <w:t xml:space="preserve"> </w:t>
        <w:tab/>
        <w:tab/>
        <w:tab/>
        <w:tab/>
        <w:tab/>
        <w:t xml:space="preserve"> imię i nazwisko (podpis)  osoby uprawnionej do reprezentowania Wykonawc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Informacja dla Wykonawcy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Formularz oferty musi być podpisany przez osobę lub osoby uprawnione do reprezentowania firmy i przedłożony wraz z dokumentami potwierdzającymi prawo do reprezentacji wykonawcy przez osobę podpisującą ofert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ykonawca zobowiązany jest wymienić wszystkie dokumenty i oświadczenia załączone do oferty</w:t>
      </w:r>
    </w:p>
    <w:sectPr>
      <w:headerReference w:type="default" r:id="rId2"/>
      <w:type w:val="nextPage"/>
      <w:pgSz w:orient="landscape" w:w="16838" w:h="11906"/>
      <w:pgMar w:left="85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Zn.spr.: ZG.270.3.10.2022</w: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48:00Z</dcterms:created>
  <dc:creator>"Alicja Kaczyńska"</dc:creator>
  <dc:description/>
  <dc:language>en-US</dc:language>
  <cp:lastModifiedBy>1221 N.Zamrzenica Alicja Kaczyńska</cp:lastModifiedBy>
  <cp:lastPrinted>2022-06-01T08:48:00Z</cp:lastPrinted>
  <dcterms:modified xsi:type="dcterms:W3CDTF">2022-06-01T06:48:00Z</dcterms:modified>
  <cp:revision>2</cp:revision>
  <dc:subject/>
  <dc:title>Załącznik nr 2</dc:title>
</cp:coreProperties>
</file>